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color w:val="993366"/>
          <w:sz w:val="40"/>
          <w:szCs w:val="40"/>
        </w:rPr>
      </w:pPr>
      <w:r>
        <w:rPr>
          <w:rFonts w:cs="Century Gothic" w:ascii="Century Gothic" w:hAnsi="Century Gothic"/>
          <w:color w:val="993366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color w:val="993366"/>
          <w:sz w:val="72"/>
          <w:szCs w:val="72"/>
        </w:rPr>
        <w:t>XXII.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40"/>
          <w:szCs w:val="40"/>
        </w:rPr>
      </w:pPr>
      <w:r>
        <w:rPr>
          <w:rFonts w:cs="Century Gothic" w:ascii="Century Gothic" w:hAnsi="Century Gothic"/>
          <w:b/>
          <w:color w:val="993366"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54"/>
          <w:szCs w:val="52"/>
        </w:rPr>
      </w:pPr>
      <w:r>
        <w:rPr>
          <w:rFonts w:cs="Century Gothic" w:ascii="Century Gothic" w:hAnsi="Century Gothic"/>
          <w:b/>
          <w:color w:val="993366"/>
          <w:sz w:val="54"/>
          <w:szCs w:val="52"/>
        </w:rPr>
        <w:t>MAGYAR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28"/>
          <w:szCs w:val="28"/>
        </w:rPr>
      </w:pPr>
      <w:r>
        <w:rPr>
          <w:rFonts w:cs="Century Gothic" w:ascii="Century Gothic" w:hAnsi="Century Gothic"/>
          <w:b/>
          <w:color w:val="993366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28"/>
          <w:szCs w:val="28"/>
        </w:rPr>
      </w:pPr>
      <w:r>
        <w:rPr>
          <w:rFonts w:cs="Century Gothic" w:ascii="Century Gothic" w:hAnsi="Century Gothic"/>
          <w:b/>
          <w:color w:val="993366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52"/>
          <w:szCs w:val="52"/>
        </w:rPr>
      </w:pPr>
      <w:r>
        <w:rPr>
          <w:rFonts w:cs="Century Gothic" w:ascii="Century Gothic" w:hAnsi="Century Gothic"/>
          <w:b/>
          <w:color w:val="993366"/>
          <w:sz w:val="52"/>
          <w:szCs w:val="52"/>
        </w:rPr>
        <w:t>INGATLANFEJLESZTÉSI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52"/>
          <w:szCs w:val="52"/>
        </w:rPr>
      </w:pPr>
      <w:r>
        <w:rPr>
          <w:rFonts w:cs="Century Gothic" w:ascii="Century Gothic" w:hAnsi="Century Gothic"/>
          <w:b/>
          <w:color w:val="993366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52"/>
          <w:szCs w:val="52"/>
        </w:rPr>
      </w:pPr>
      <w:r>
        <w:rPr>
          <w:rFonts w:cs="Century Gothic" w:ascii="Century Gothic" w:hAnsi="Century Gothic"/>
          <w:b/>
          <w:color w:val="993366"/>
          <w:sz w:val="52"/>
          <w:szCs w:val="52"/>
        </w:rPr>
        <w:t>NÍVÓDÍJ PÁLYÁZAT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993366"/>
          <w:sz w:val="52"/>
          <w:szCs w:val="52"/>
        </w:rPr>
      </w:pPr>
      <w:r>
        <w:rPr>
          <w:rFonts w:cs="Century Gothic" w:ascii="Century Gothic" w:hAnsi="Century Gothic"/>
          <w:b/>
          <w:color w:val="993366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color w:val="993366"/>
          <w:sz w:val="52"/>
          <w:szCs w:val="52"/>
        </w:rPr>
      </w:pPr>
      <w:r>
        <w:rPr>
          <w:rFonts w:cs="Century Gothic" w:ascii="Century Gothic" w:hAnsi="Century Gothic"/>
          <w:color w:val="993366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color w:val="993366"/>
          <w:sz w:val="52"/>
          <w:szCs w:val="52"/>
        </w:rPr>
      </w:pPr>
      <w:r>
        <w:rPr>
          <w:rFonts w:cs="Century Gothic" w:ascii="Century Gothic" w:hAnsi="Century Gothic"/>
          <w:color w:val="993366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color w:val="993366"/>
          <w:sz w:val="52"/>
          <w:szCs w:val="52"/>
        </w:rPr>
      </w:pPr>
      <w:r>
        <w:rPr>
          <w:rFonts w:cs="Century Gothic" w:ascii="Century Gothic" w:hAnsi="Century Gothic"/>
          <w:color w:val="993366"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color w:val="993366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  <w:lang w:val="en-GB"/>
        </w:rPr>
        <w:drawing>
          <wp:inline distT="0" distB="0" distL="0" distR="0">
            <wp:extent cx="696595" cy="2012950"/>
            <wp:effectExtent l="0" t="0" r="0" b="0"/>
            <wp:docPr id="1" name="Fiabci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abci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44"/>
          <w:szCs w:val="44"/>
        </w:rPr>
      </w:pPr>
      <w:r>
        <w:rPr>
          <w:rFonts w:cs="Century Gothic" w:ascii="Century Gothic" w:hAnsi="Century Gothic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44"/>
          <w:szCs w:val="44"/>
        </w:rPr>
      </w:pPr>
      <w:r>
        <w:rPr>
          <w:rFonts w:cs="Century Gothic" w:ascii="Century Gothic" w:hAnsi="Century Gothic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color w:val="993366"/>
          <w:sz w:val="52"/>
          <w:szCs w:val="52"/>
        </w:rPr>
      </w:pPr>
      <w:r>
        <w:rPr>
          <w:rFonts w:cs="Century Gothic" w:ascii="Century Gothic" w:hAnsi="Century Gothic"/>
          <w:color w:val="993366"/>
          <w:sz w:val="52"/>
          <w:szCs w:val="52"/>
        </w:rPr>
        <w:t>2020</w:t>
      </w:r>
      <w:r>
        <w:br w:type="page"/>
      </w:r>
    </w:p>
    <w:p>
      <w:pPr>
        <w:pStyle w:val="WWSzvegtrzs2"/>
        <w:rPr>
          <w:rFonts w:ascii="Century Gothic" w:hAnsi="Century Gothic" w:cs="Century Gothic"/>
          <w:strike/>
          <w:color w:val="993366"/>
          <w:sz w:val="18"/>
          <w:szCs w:val="18"/>
        </w:rPr>
      </w:pPr>
      <w:r>
        <w:rPr>
          <w:rFonts w:cs="Century Gothic" w:ascii="Century Gothic" w:hAnsi="Century Gothic"/>
          <w:strike/>
          <w:color w:val="993366"/>
          <w:sz w:val="18"/>
          <w:szCs w:val="18"/>
        </w:rPr>
      </w:r>
    </w:p>
    <w:p>
      <w:pPr>
        <w:pStyle w:val="WWSzvegtrzs2"/>
        <w:rPr>
          <w:rFonts w:ascii="Century Gothic" w:hAnsi="Century Gothic" w:cs="Century Gothic"/>
          <w:strike/>
          <w:sz w:val="18"/>
          <w:szCs w:val="18"/>
        </w:rPr>
      </w:pPr>
      <w:r>
        <w:rPr>
          <w:rFonts w:cs="Century Gothic" w:ascii="Century Gothic" w:hAnsi="Century Gothic"/>
          <w:strike/>
          <w:sz w:val="18"/>
          <w:szCs w:val="18"/>
        </w:rPr>
      </w:r>
    </w:p>
    <w:p>
      <w:pPr>
        <w:pStyle w:val="WWSzvegtrzs2"/>
        <w:rPr>
          <w:rFonts w:ascii="Century Gothic" w:hAnsi="Century Gothic" w:cs="Century Gothic"/>
          <w:strike/>
          <w:sz w:val="18"/>
          <w:szCs w:val="18"/>
        </w:rPr>
      </w:pPr>
      <w:r>
        <w:rPr>
          <w:rFonts w:cs="Century Gothic" w:ascii="Century Gothic" w:hAnsi="Century Gothic"/>
          <w:strike/>
          <w:sz w:val="18"/>
          <w:szCs w:val="18"/>
        </w:rPr>
      </w:r>
    </w:p>
    <w:p>
      <w:pPr>
        <w:pStyle w:val="WWSzvegtrzs2"/>
        <w:rPr>
          <w:rFonts w:ascii="Century Gothic" w:hAnsi="Century Gothic" w:cs="Century Gothic"/>
          <w:strike/>
          <w:sz w:val="20"/>
          <w:szCs w:val="18"/>
        </w:rPr>
      </w:pPr>
      <w:r>
        <w:rPr>
          <w:rFonts w:cs="Century Gothic" w:ascii="Century Gothic" w:hAnsi="Century Gothic"/>
          <w:strike/>
          <w:sz w:val="20"/>
          <w:szCs w:val="18"/>
        </w:rPr>
      </w:r>
    </w:p>
    <w:p>
      <w:pPr>
        <w:pStyle w:val="WWSzvegtrzs2"/>
        <w:rPr>
          <w:rFonts w:ascii="Century Gothic" w:hAnsi="Century Gothic" w:cs="Century Gothic"/>
          <w:strike/>
          <w:sz w:val="20"/>
        </w:rPr>
      </w:pPr>
      <w:r>
        <w:rPr>
          <w:rFonts w:cs="Century Gothic" w:ascii="Century Gothic" w:hAnsi="Century Gothic"/>
          <w:strike/>
          <w:sz w:val="20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  <w:t xml:space="preserve">NEVEZÉSI LAP </w:t>
      </w:r>
    </w:p>
    <w:p>
      <w:pPr>
        <w:pStyle w:val="TextBody"/>
        <w:jc w:val="center"/>
        <w:rPr/>
      </w:pPr>
      <w:r>
        <w:rPr>
          <w:rFonts w:cs="Century Gothic" w:ascii="Century Gothic" w:hAnsi="Century Gothic"/>
          <w:b/>
        </w:rPr>
        <w:t xml:space="preserve">XXII. Magyar Ingatlanfejlesztési Nívódíj Pályázat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A PÁLYÁZÓ ADATAI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119380</wp:posOffset>
                </wp:positionV>
                <wp:extent cx="579437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WSzvegtrzs2"/>
                              <w:ind w:hanging="0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 xml:space="preserve">Pályázó képviselője :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</w:rPr>
                              <w:t>Donáth- Müller Viktória</w:t>
                            </w:r>
                          </w:p>
                          <w:p>
                            <w:pPr>
                              <w:pStyle w:val="WWSzvegtrzs2"/>
                              <w:ind w:hanging="0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>Beosztása: Marketing Menedz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25pt;height:28.5pt;mso-wrap-distance-left:9.05pt;mso-wrap-distance-right:9.05pt;mso-wrap-distance-top:0pt;mso-wrap-distance-bottom:0pt;margin-top:9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WWSzvegtrzs2"/>
                        <w:ind w:hanging="0"/>
                        <w:jc w:val="left"/>
                        <w:rPr>
                          <w:rFonts w:ascii="Century Gothic" w:hAnsi="Century Gothic" w:cs="Century Gothic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 xml:space="preserve">Pályázó képviselője :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0"/>
                        </w:rPr>
                        <w:t>Donáth- Müller Viktória</w:t>
                      </w:r>
                    </w:p>
                    <w:p>
                      <w:pPr>
                        <w:pStyle w:val="WWSzvegtrzs2"/>
                        <w:ind w:hanging="0"/>
                        <w:jc w:val="left"/>
                        <w:rPr>
                          <w:rFonts w:ascii="Century Gothic" w:hAnsi="Century Gothic" w:cs="Century Gothic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 w:val="false"/>
                          <w:sz w:val="2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>Beosztása: Marketing Menedzse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73025</wp:posOffset>
                </wp:positionV>
                <wp:extent cx="5793740" cy="391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A projekttel kapcsolatos szerepe </w:t>
                            </w:r>
                          </w:p>
                          <w:p>
                            <w:pPr>
                              <w:pStyle w:val="WWSzvegtrzs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>(tulajdonos, fejlesztő stb.): Fejlesztői oldalról kapcsolattart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2pt;height:30.85pt;mso-wrap-distance-left:9.05pt;mso-wrap-distance-right:9.05pt;mso-wrap-distance-top:0pt;mso-wrap-distance-bottom:0pt;margin-top:5.7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A projekttel kapcsolatos szerepe </w:t>
                      </w:r>
                    </w:p>
                    <w:p>
                      <w:pPr>
                        <w:pStyle w:val="WWSzvegtrzs2"/>
                        <w:ind w:hanging="0"/>
                        <w:jc w:val="left"/>
                        <w:rPr/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>(tulajdonos, fejlesztő stb.): Fejlesztői oldalról kapcsolattar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10160</wp:posOffset>
                </wp:positionV>
                <wp:extent cx="577977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WSzvegtrzs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>Telefon:</w:t>
                              <w:tab/>
                              <w:t>+36 70 452 0768</w:t>
                              <w:tab/>
                              <w:t>E mail: viktoria.donath@futurealgroup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19.5pt;mso-wrap-distance-left:9.05pt;mso-wrap-distance-right:9.05pt;mso-wrap-distance-top:0pt;mso-wrap-distance-bottom:0pt;margin-top:0.8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WWSzvegtrzs2"/>
                        <w:ind w:hanging="0"/>
                        <w:jc w:val="left"/>
                        <w:rPr/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>Telefon:</w:t>
                        <w:tab/>
                        <w:t>+36 70 452 0768</w:t>
                        <w:tab/>
                        <w:t>E mail: viktoria.donath@futurealgroup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50165</wp:posOffset>
                </wp:positionV>
                <wp:extent cx="5793740" cy="2813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WSzvegtrzs2"/>
                              <w:ind w:hanging="0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 xml:space="preserve">A pályázó cég neve: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</w:rPr>
                              <w:t>Cordia Management K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2pt;height:22.15pt;mso-wrap-distance-left:9.05pt;mso-wrap-distance-right:9.05pt;mso-wrap-distance-top:0pt;mso-wrap-distance-bottom:0pt;margin-top:3.95pt;mso-position-vertical-relative:text;margin-left:0.35pt;mso-position-horizontal-relative:text">
                <v:textbox inset="0in,0in,0in,0in">
                  <w:txbxContent>
                    <w:p>
                      <w:pPr>
                        <w:pStyle w:val="WWSzvegtrzs2"/>
                        <w:ind w:hanging="0"/>
                        <w:jc w:val="left"/>
                        <w:rPr>
                          <w:rFonts w:ascii="Century Gothic" w:hAnsi="Century Gothic" w:cs="Century Gothic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 xml:space="preserve">A pályázó cég neve: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0"/>
                        </w:rPr>
                        <w:t>Cordia Management Kft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765</wp:posOffset>
                </wp:positionH>
                <wp:positionV relativeFrom="paragraph">
                  <wp:posOffset>12065</wp:posOffset>
                </wp:positionV>
                <wp:extent cx="5793740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WSzvegtrzs2"/>
                              <w:ind w:hanging="0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>A pályázó cég pontos címe: 1082 Budapest, Futó utca 47-53 VII.eme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2pt;height:19.5pt;mso-wrap-distance-left:9.05pt;mso-wrap-distance-right:9.05pt;mso-wrap-distance-top:0pt;mso-wrap-distance-bottom:0pt;margin-top:0.95pt;mso-position-vertical-relative:text;margin-left:-1.95pt;mso-position-horizontal-relative:text">
                <v:textbox inset="0in,0in,0in,0in">
                  <w:txbxContent>
                    <w:p>
                      <w:pPr>
                        <w:pStyle w:val="WWSzvegtrzs2"/>
                        <w:ind w:hanging="0"/>
                        <w:jc w:val="left"/>
                        <w:rPr>
                          <w:rFonts w:ascii="Century Gothic" w:hAnsi="Century Gothic" w:cs="Century Gothic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>A pályázó cég pontos címe: 1082 Budapest, Futó utca 47-53 VII.emele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685</wp:posOffset>
                </wp:positionH>
                <wp:positionV relativeFrom="paragraph">
                  <wp:posOffset>105410</wp:posOffset>
                </wp:positionV>
                <wp:extent cx="5768340" cy="7461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WSzvegtrzs2"/>
                              <w:ind w:hanging="0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 xml:space="preserve">Nevezési díjról kiállítandó számlához: </w:t>
                            </w:r>
                          </w:p>
                          <w:p>
                            <w:pPr>
                              <w:pStyle w:val="WWSzvegtrzs2"/>
                              <w:ind w:hanging="0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>név: Cordia Management Kft.</w:t>
                            </w:r>
                          </w:p>
                          <w:p>
                            <w:pPr>
                              <w:pStyle w:val="WWSzvegtrzs2"/>
                              <w:ind w:hanging="0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>cím: 1082, Budapest, Futó utca 47-53 VII. emelet</w:t>
                            </w:r>
                          </w:p>
                          <w:p>
                            <w:pPr>
                              <w:pStyle w:val="WWSzvegtrzs2"/>
                              <w:ind w:hanging="0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>adószám:25786482-2-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58.75pt;mso-wrap-distance-left:9.05pt;mso-wrap-distance-right:9.05pt;mso-wrap-distance-top:0pt;mso-wrap-distance-bottom:0pt;margin-top:8.3pt;mso-position-vertical-relative:text;margin-left:-1.55pt;mso-position-horizontal-relative:text">
                <v:textbox>
                  <w:txbxContent>
                    <w:p>
                      <w:pPr>
                        <w:pStyle w:val="WWSzvegtrzs2"/>
                        <w:ind w:hanging="0"/>
                        <w:jc w:val="left"/>
                        <w:rPr>
                          <w:rFonts w:ascii="Century Gothic" w:hAnsi="Century Gothic" w:cs="Century Gothic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 xml:space="preserve">Nevezési díjról kiállítandó számlához: </w:t>
                      </w:r>
                    </w:p>
                    <w:p>
                      <w:pPr>
                        <w:pStyle w:val="WWSzvegtrzs2"/>
                        <w:ind w:hanging="0"/>
                        <w:jc w:val="left"/>
                        <w:rPr>
                          <w:rFonts w:ascii="Century Gothic" w:hAnsi="Century Gothic" w:cs="Century Gothic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>név: Cordia Management Kft.</w:t>
                      </w:r>
                    </w:p>
                    <w:p>
                      <w:pPr>
                        <w:pStyle w:val="WWSzvegtrzs2"/>
                        <w:ind w:hanging="0"/>
                        <w:jc w:val="left"/>
                        <w:rPr>
                          <w:rFonts w:ascii="Century Gothic" w:hAnsi="Century Gothic" w:cs="Century Gothic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>cím: 1082, Budapest, Futó utca 47-53 VII. emelet</w:t>
                      </w:r>
                    </w:p>
                    <w:p>
                      <w:pPr>
                        <w:pStyle w:val="WWSzvegtrzs2"/>
                        <w:ind w:hanging="0"/>
                        <w:jc w:val="left"/>
                        <w:rPr>
                          <w:rFonts w:ascii="Century Gothic" w:hAnsi="Century Gothic" w:cs="Century Gothic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>adószám:25786482-2-42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</w:p>
    <w:p>
      <w:pPr>
        <w:pStyle w:val="WWSzvegtrzs2"/>
        <w:ind w:hanging="0"/>
        <w:jc w:val="left"/>
        <w:rPr>
          <w:rFonts w:ascii="Century Gothic" w:hAnsi="Century Gothic" w:eastAsia="Century Gothic" w:cs="Century Gothic"/>
          <w:b w:val="false"/>
          <w:b w:val="false"/>
          <w:sz w:val="20"/>
        </w:rPr>
      </w:pPr>
      <w:r>
        <w:rPr>
          <w:rFonts w:eastAsia="Century Gothic" w:cs="Century Gothic" w:ascii="Century Gothic" w:hAnsi="Century Gothic"/>
          <w:b w:val="false"/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w:t>AZ INGATLAN ADATAI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035</wp:posOffset>
                </wp:positionH>
                <wp:positionV relativeFrom="paragraph">
                  <wp:posOffset>22860</wp:posOffset>
                </wp:positionV>
                <wp:extent cx="5779770" cy="3848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WSzvegtrzs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 xml:space="preserve">A fejlesztés elnevezése: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</w:rPr>
                              <w:t>Corvin Átrium by Cor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30.3pt;mso-wrap-distance-left:9.05pt;mso-wrap-distance-right:9.05pt;mso-wrap-distance-top:0pt;mso-wrap-distance-bottom:0pt;margin-top:1.8pt;mso-position-vertical-relative:text;margin-left:-2.05pt;mso-position-horizontal-relative:text">
                <v:textbox inset="0in,0in,0in,0in">
                  <w:txbxContent>
                    <w:p>
                      <w:pPr>
                        <w:pStyle w:val="WWSzvegtrzs2"/>
                        <w:ind w:hanging="0"/>
                        <w:jc w:val="left"/>
                        <w:rPr/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 xml:space="preserve">A fejlesztés elnevezése: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0"/>
                        </w:rPr>
                        <w:t>Corvin Átrium by Cor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765</wp:posOffset>
                </wp:positionH>
                <wp:positionV relativeFrom="paragraph">
                  <wp:posOffset>635</wp:posOffset>
                </wp:positionV>
                <wp:extent cx="5779770" cy="3848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WSzvegtrzs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0"/>
                              </w:rPr>
                              <w:t>Címe:1082 Budapest, Corvin sétány 6-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30.3pt;mso-wrap-distance-left:9.05pt;mso-wrap-distance-right:9.05pt;mso-wrap-distance-top:0pt;mso-wrap-distance-bottom:0pt;margin-top:0pt;mso-position-vertical-relative:text;margin-left:-1.95pt;mso-position-horizontal-relative:text">
                <v:textbox inset="0in,0in,0in,0in">
                  <w:txbxContent>
                    <w:p>
                      <w:pPr>
                        <w:pStyle w:val="WWSzvegtrzs2"/>
                        <w:ind w:hanging="0"/>
                        <w:jc w:val="left"/>
                        <w:rPr/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 w:val="20"/>
                        </w:rPr>
                        <w:t>Címe:1082 Budapest, Corvin sétány 6-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  <w:lang w:val="en-US" w:eastAsia="en-US"/>
        </w:rPr>
        <w:t>Kelt:....................................</w:t>
        <w:tab/>
        <w:tab/>
        <w:tab/>
      </w:r>
    </w:p>
    <w:p>
      <w:pPr>
        <w:pStyle w:val="Normal"/>
        <w:ind w:left="5664" w:firstLine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ind w:left="5664" w:firstLine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  <w:lang w:val="en-US" w:eastAsia="en-US"/>
        </w:rPr>
        <w:t xml:space="preserve">                                                         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eastAsia="Century Gothic" w:cs="Century Gothic" w:ascii="Century Gothic" w:hAnsi="Century Gothic"/>
          <w:sz w:val="20"/>
          <w:szCs w:val="20"/>
          <w:lang w:val="en-US" w:eastAsia="en-US"/>
        </w:rPr>
        <w:t xml:space="preserve">     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>aláírás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z ingatlanfejlesztés ismertetése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atok</w:t>
      </w:r>
      <w:r>
        <w:rPr>
          <w:rFonts w:cs="Calibri" w:ascii="Calibri" w:hAnsi="Calibri"/>
          <w:color w:val="99336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 létesítmény elnevezése és pontos címe</w:t>
      </w:r>
      <w:r>
        <w:rPr>
          <w:rFonts w:cs="Calibri" w:ascii="Calibri" w:hAnsi="Calibri"/>
          <w:b/>
          <w:bCs/>
          <w:color w:val="993366"/>
        </w:rPr>
        <w:t>:</w:t>
      </w:r>
      <w:r>
        <w:rPr>
          <w:rFonts w:cs="Calibri" w:ascii="Calibri" w:hAnsi="Calibri"/>
          <w:color w:val="993366"/>
        </w:rPr>
        <w:t xml:space="preserve"> </w:t>
      </w:r>
      <w:r>
        <w:rPr>
          <w:rFonts w:cs="Calibri" w:ascii="Calibri" w:hAnsi="Calibri"/>
        </w:rPr>
        <w:t>Corvin Átrium I-II.; 1082 Budapest, Corvin Sétány 6-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nevező adatai:</w:t>
      </w:r>
      <w:r>
        <w:rPr>
          <w:rFonts w:cs="Calibri" w:ascii="Calibri" w:hAnsi="Calibri"/>
          <w:color w:val="993366"/>
        </w:rPr>
        <w:t xml:space="preserve"> </w:t>
      </w:r>
      <w:r>
        <w:rPr>
          <w:rFonts w:cs="Calibri" w:ascii="Calibri" w:hAnsi="Calibri"/>
        </w:rPr>
        <w:t xml:space="preserve">CORDIA Management Kft., 1082 Budapest, Futó u. 47-53., Donáth-Müller Viktória, +36704520768, viktoria.donath@futurealgroup.co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ruházók adatai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rvin Átrium I.: </w:t>
      </w:r>
      <w:r>
        <w:rPr>
          <w:rFonts w:cs="Calibri" w:ascii="Calibri" w:hAnsi="Calibri"/>
          <w:b/>
        </w:rPr>
        <w:t>CORDIA Development 1. Ingatlanfejlesztő Zártkörű Alap</w:t>
      </w:r>
      <w:r>
        <w:rPr>
          <w:rFonts w:cs="Calibri" w:ascii="Calibri" w:hAnsi="Calibri"/>
        </w:rPr>
        <w:t xml:space="preserve"> (MNB nyilvántartási szám: </w:t>
      </w:r>
      <w:r>
        <w:rPr>
          <w:rFonts w:cs="Calibri" w:ascii="Calibri" w:hAnsi="Calibri"/>
          <w:bCs/>
        </w:rPr>
        <w:t>1221-23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székhely: 1082 Budapest, Futó utca 43-45. VI. adószáma: 18748228-2-42; törvényes képviseletében eljár: </w:t>
      </w:r>
      <w:r>
        <w:rPr>
          <w:rFonts w:cs="Calibri" w:ascii="Calibri" w:hAnsi="Calibri"/>
          <w:bCs/>
        </w:rPr>
        <w:t xml:space="preserve">FINEXT Befektetési Alapkezelő Zártkörűen Működő Részvénytársaság, </w:t>
      </w:r>
      <w:r>
        <w:rPr>
          <w:rFonts w:cs="Calibri" w:ascii="Calibri" w:hAnsi="Calibri"/>
        </w:rPr>
        <w:t>székhelye: 1082 Budapest, Futó u. 43-45., VI. em.;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cégjegyzékszáma: 01-</w:t>
      </w:r>
      <w:r>
        <w:rPr>
          <w:rFonts w:cs="Calibri" w:ascii="Calibri" w:hAnsi="Calibri"/>
          <w:bCs/>
        </w:rPr>
        <w:t>10-044934</w:t>
      </w:r>
      <w:r>
        <w:rPr>
          <w:rFonts w:cs="Calibri" w:ascii="Calibri" w:hAnsi="Calibri"/>
        </w:rPr>
        <w:t>;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dószáma: 13052502-2-42;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statisztikai számjele: 13052502-6630-114-01, képviseli Darida Pál igazgatósági tag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rvin Átrium II.: </w:t>
      </w:r>
      <w:r>
        <w:rPr>
          <w:rFonts w:cs="Calibri" w:ascii="Calibri" w:hAnsi="Calibri"/>
          <w:b/>
        </w:rPr>
        <w:t>CORDIA GLOBAL Ingatlanfejlesztő Zártkörű Esernyőalap</w:t>
      </w:r>
      <w:r>
        <w:rPr>
          <w:rFonts w:cs="Calibri" w:ascii="Calibri" w:hAnsi="Calibri"/>
          <w:b/>
          <w:bCs/>
        </w:rPr>
        <w:t xml:space="preserve"> - Cordia Global 2. Ingatlanfejlesztő Részalap</w:t>
      </w:r>
      <w:r>
        <w:rPr>
          <w:rFonts w:cs="Calibri" w:ascii="Calibri" w:hAnsi="Calibri"/>
        </w:rPr>
        <w:t xml:space="preserve"> (MNB nyilvántartási alszám: </w:t>
      </w:r>
      <w:r>
        <w:rPr>
          <w:rFonts w:cs="Calibri" w:ascii="Calibri" w:hAnsi="Calibri"/>
          <w:bCs/>
        </w:rPr>
        <w:t>1221-26-2,</w:t>
      </w:r>
      <w:r>
        <w:rPr>
          <w:rFonts w:cs="Calibri" w:ascii="Calibri" w:hAnsi="Calibri"/>
        </w:rPr>
        <w:t xml:space="preserve"> székhely: 1082 Budapest, Futó utca 43-45. VI., adószám: 18755066-2-42, statisztikai szám: 18755066-6810-915-01; törvényes képviseletében eljár: </w:t>
      </w:r>
      <w:r>
        <w:rPr>
          <w:rFonts w:cs="Calibri" w:ascii="Calibri" w:hAnsi="Calibri"/>
          <w:bCs/>
        </w:rPr>
        <w:t>FINEXT Befektetési Alapkezelő Zártkörűen Működő Részvénytársaság</w:t>
      </w:r>
      <w:r>
        <w:rPr>
          <w:rFonts w:cs="Calibri" w:ascii="Calibri" w:hAnsi="Calibri"/>
        </w:rPr>
        <w:t>, székhelye: 1082 Budapest, Futó u. 43-45., VI. em.;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cégjegyzékszáma: 01-</w:t>
      </w:r>
      <w:r>
        <w:rPr>
          <w:rFonts w:cs="Calibri" w:ascii="Calibri" w:hAnsi="Calibri"/>
          <w:bCs/>
        </w:rPr>
        <w:t>10-044934</w:t>
      </w:r>
      <w:r>
        <w:rPr>
          <w:rFonts w:cs="Calibri" w:ascii="Calibri" w:hAnsi="Calibri"/>
          <w:b/>
        </w:rPr>
        <w:t xml:space="preserve">; </w:t>
      </w:r>
      <w:r>
        <w:rPr>
          <w:rFonts w:cs="Calibri" w:ascii="Calibri" w:hAnsi="Calibri"/>
        </w:rPr>
        <w:t>adószáma: 13052502-2-42;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statisztikai számjele: 13052502-6630-114-01, képviseli: Darida Pál igazgatósági tag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vező, adatai: </w:t>
      </w:r>
      <w:r>
        <w:rPr>
          <w:rFonts w:cs="Calibri" w:ascii="Calibri" w:hAnsi="Calibri"/>
          <w:b/>
          <w:bCs/>
        </w:rPr>
        <w:t xml:space="preserve">Hajnal Építész Iroda Kft., 1117 Budapest, Nádorliget utca 8/F. IV.; Hajnal Zsolt, +3630/9826461, </w:t>
      </w:r>
      <w:hyperlink r:id="rId3">
        <w:r>
          <w:rPr>
            <w:rStyle w:val="InternetLink"/>
            <w:rFonts w:cs="Calibri" w:ascii="Calibri" w:hAnsi="Calibri"/>
            <w:b/>
            <w:bCs/>
          </w:rPr>
          <w:t>iroda@hajnalkft.h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ivitelező adatai: </w:t>
      </w:r>
      <w:r>
        <w:rPr>
          <w:rFonts w:cs="Calibri" w:ascii="Calibri" w:hAnsi="Calibri"/>
          <w:b/>
          <w:bCs/>
        </w:rPr>
        <w:t xml:space="preserve">Pedrano Construction Hungary Építőipari Korlátolt Felelősségű Társaság, </w:t>
      </w:r>
      <w:r>
        <w:rPr>
          <w:rFonts w:cs="Calibri" w:ascii="Calibri" w:hAnsi="Calibri"/>
        </w:rPr>
        <w:t>székhely: 1082 Budapest, Práter utca 29/A., fszt. 21., képviseli: Csikós Miklós Róbert, ügyvezető csikos.miklos@pedranogroup.co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Üzemeltetők adatai: </w:t>
      </w:r>
      <w:r>
        <w:rPr>
          <w:rFonts w:cs="Calibri" w:ascii="Calibri" w:hAnsi="Calibri"/>
          <w:b/>
          <w:bCs/>
        </w:rPr>
        <w:t>CORDIA FM Társasházkezelő Kft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(székhely: 1082 Budapest, Práter utca 29./a, képviseletében eljár: Haraszti Károly Gábor, karoly.haraszti@cordiahomes.co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Főbb adato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69975</wp:posOffset>
                </wp:positionH>
                <wp:positionV relativeFrom="paragraph">
                  <wp:posOffset>246380</wp:posOffset>
                </wp:positionV>
                <wp:extent cx="4905375" cy="364426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364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0"/>
                              <w:gridCol w:w="3787"/>
                              <w:gridCol w:w="141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Projekt megnevezése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Corvin Átrium I-I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telek területe 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310 (Átrium I. ütem) + 3435 (Átrium II. ütem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6745 m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eépített terület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2499,73 + 2514,0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5013,79 m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zöld terület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512,18 + 583,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095,19 m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ruttó szintterületi mutatóba beszámítandó alapterület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6547,62 + 17170,9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3718,55 m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értékesíthető, bérelhető nettó terület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4913 + 1548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30399 m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építési költség, melyből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millió 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saját erő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hitel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értékesítésből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7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eladás, bérbeadás állá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kivitelezés befejezésekor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96% + 100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 évvel később</w:t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98% + 100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286.95pt;mso-wrap-distance-left:7.05pt;mso-wrap-distance-right:7.05pt;mso-wrap-distance-top:0pt;mso-wrap-distance-bottom:0pt;margin-top:19.4pt;mso-position-vertical-relative:text;margin-left:84.25pt;mso-position-horizontal-relative:page">
                <v:fill opacity="0f"/>
                <v:textbox inset="0in,0in,0in,0in">
                  <w:txbxContent>
                    <w:tbl>
                      <w:tblPr>
                        <w:tblW w:w="772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20"/>
                        <w:gridCol w:w="3787"/>
                        <w:gridCol w:w="141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Projekt megnevezése</w:t>
                            </w:r>
                          </w:p>
                        </w:tc>
                        <w:tc>
                          <w:tcPr>
                            <w:tcW w:w="5205" w:type="dxa"/>
                            <w:gridSpan w:val="2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Corvin Átrium I-II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telek területe 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310 (Átrium I. ütem) + 3435 (Átrium II. ütem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6745 m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eépített terület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2499,73 + 2514,0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5013,79 m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zöld terület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512,18 + 583,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095,19 m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ruttó szintterületi mutatóba beszámítandó alapterület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6547,62 + 17170,9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3718,55 m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értékesíthető, bérelhető nettó terület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4913 + 1548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30399 m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építési költség, melyből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millió F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saját erő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hitel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értékesítésből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725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ladás, bérbeadás állás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52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kivitelezés befejezésekor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96% + 100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1 évvel később</w:t>
                            </w:r>
                          </w:p>
                        </w:tc>
                        <w:tc>
                          <w:tcPr>
                            <w:tcW w:w="378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98% + 100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FF0000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z ingatlanfejlesztés célja és koncepciója / Építészeti és városfejlesztési koncepció </w:t>
      </w:r>
    </w:p>
    <w:p>
      <w:pPr>
        <w:pStyle w:val="Listaszerbekezds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rvin Átrium két ütemben felépült lakóépülete a főváros mérföldkőnek tekinthető városfejlesztési projektjének, a Corvin Sétánynak része, amely Budapest egyik legnyüzsgőbb városrészében, a Nagykörút és az Üllői út metszéspontjában található. A városrész mintegy másfél évtizedes, átgondolt koncepció mentén végig vitt modernizáció eredményeként – kihasználva a korábban meglévő infrastrukturális adottságokat, például a 3-as metró és a 4-6 villamos közelségét – mára a környék szolgáltatási csomópontjává vált. </w:t>
      </w:r>
    </w:p>
    <w:p>
      <w:pPr>
        <w:pStyle w:val="Listaszerbekezds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rvin Sétány koncepcióját úgy alakították ki, hogy a megújuló negyedben kiemelkedő legyen a zöldfelületek aránya. A Robert Townsend angol tájépítész kialakította koncepció mentén formálták a modern városi igényekre reflektáló területeket. Így nem csak a közösségi területeken, de az itt található lakó- és irodaházak belső kertjeiben is hangulatos pihenőhelyek kínálnak lehetőséget a kikapcsolódásra. A városfejlesztés holisztikus megközelítése eredményezte az International Property Award zsűrije Európa legjobb vegyes funkciójú fejlesztésévé választotta a projektsorozatot. Emellett első helyezést ért el a FIBACI magyarországi tagozatának ingatlanfejlesztési nívódíj pályázatán is. 2014-ben pedig elnyerte az Urban Land Institute (ULI) Global Award for Excellence díját is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övid leírás a fejlesztésről (adatok, méretek, jellemzők)</w:t>
      </w:r>
    </w:p>
    <w:p>
      <w:pPr>
        <w:pStyle w:val="Listaszerbekezds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Corvin Sétány részét képező Corvin Átrium projekt két ütemben épült meg, 262 és 270 lakást tartalmaz, melyek mindegyike terasszal vagy kertkapcsolattal rendelkezik. Az egyszobás garzontól a négyszobás családi lakásig minden igényt kielégít, a lakások 20-120 négyzetméter közötti alapterületűek, a teraszok 5-120 négyzetméter között alakulnak. A lakók kényelmét mélygarázs, parkosított kert, okosotthon kialakítás szolgálja.</w:t>
      </w:r>
    </w:p>
    <w:p>
      <w:pPr>
        <w:pStyle w:val="Listaszerbekezds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épület meghatározó tömegével, ám könnyed és játékos, nagy zöld felületet körülölelő homlokzatával tereli magára a figyelmet. Különleges építészeti megközelítés, hogy a természetes környezetet elemelik az utcaszinttől, s a domináns homlokzati színekkel kombinálva a zöld felület szerves elemként jelenik meg a házban. Erre a megoldásra a fővárban alig akad példa. A szomszédos ingatlanok homlokzatától elkülönülő, légies felület kialakítása volt a cél, amely mégis harmóniában áll a Sétány többi épületével. Központi részén belső kert található, a felső emeleteken pedig a Gellért hegyre és a Szabadság szoborra örökpanorámás exkluzív lakások.</w:t>
      </w:r>
    </w:p>
    <w:p>
      <w:pPr>
        <w:pStyle w:val="Listaszerbekezds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tározott szándék volt, hogy az Átrium nyugalmat, visszafogott mozgalmasságot tükröző tömbjei a városrész fiatalos hangulatát sugallják, amelyet erősítenek a légies homlokzati elemek. Ennek köszönhetően a ház funkcionálisában és építészeti értelemben egyaránt a városrész új mérföldkövévé vált. A tömegkezelés és a választott szemlélet eredménye, hogy az épület nem csak funkcionalitásában, de építészeti értelemben is sokszínű, amely így markáns elemévé vált a Corvin Sétánynak. Az említettek eredményeként az Átrium otthonai kiváló befektetési lehetőséget is nyújtanak, hiszen a környék lakásai amúgy is keresettek a bérlők körében, ám ez az Átrium esetében még inkább kijelenthető.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nnovatív műszaki és környezettudatos megoldások. </w:t>
      </w:r>
    </w:p>
    <w:p>
      <w:pPr>
        <w:pStyle w:val="Listaszerbekezds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Corvin Átrium lakásaiban a legmodernebb, wifin keresztül vezérelhető okosotthon-funkciók szolgálják a lakók kényelmét. Az intelligens eszközökkel távolról irányíthatók a konnektorok, a lámpák és a redőnyök, de akár a lakás hőmérséklete is szabályozható okostelefonon keresztül, de okos zár is rendelkezésre áll. A számtalan elérhető funkció közül a lakók az egyéni igények szerint válogathatna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 kivitelezés kezdete és befejezése</w:t>
      </w:r>
    </w:p>
    <w:p>
      <w:pPr>
        <w:pStyle w:val="Listaszerbekezds"/>
        <w:spacing w:lineRule="auto" w:line="360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Corvin Átrium 1. építési munkálatai 2016 év Q2 negyedévében, a Corvin Átrium 2. munkálatai 2016 év Q3 negyedévben kezdődtek meg. Az első ütem műszaki átadására 2018. 4. negyedévében került sor, a második ütemére pedig 2019. 4. negyedévébe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 fejlesztés finanszírozása és értékesítése, bérbeadása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A Corvin Átrium lakásainak célcsoportját a lakhatási célra és befektetési céllal vásárlók egyaránt alkotják, de meghatározó azok aránya, akik kiadási céllal vesznek lakásokat. Az ingatlanok ugyanis a kiváló lokáció miatt könnyen és magas bérleti díj hozammal adhatók ki. A Corvin Sétányon az elmúlt évtizedben megduplázódtak a négyzetméterárak, a területen a bérbe adható lakások bérleti díja pedig jóval magasabb, mint a környék más ingatlanaié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Hogyan szolgálja az ingatlanfejlesztés a szűkebb és tágabb környezetét, az életminőség javítását és a közösségi érdekeket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Átrium mindkét üteme a Corvin Sétány városrész rehabilitációs projektjének keretében épült fel, mely az Andrássy út megépítése óta (1871-1876) a legnagyobb léptékű változás Budapest belső kerületeiben. A helyi önkormányzattal közösen megvalósított, Kelet-Közép-Európa legnagyobbjának számító városrész-megújítási projekt olyan területen valósult meg, amelyet alig másfél évtizeddel ezelőtt is még rossz minőségű, alacsony komfortfokozatú, leromlott állapotú lakások jellemeztek és az egész környék rossz hírű negyednek számított. A projekt keretében összesen 22 hektár terület újult meg, ahol összesen 800 millió euró értékben több mint 3000 lakás, 100.000 négyzetméter irodaterület és 50.000 négyzetméter kereskedelmi ingatlan épült meg - utóbbiak alapvetően a Corvin Plazán belül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dez kiegészül a zöld területek fókuszba állításával, ami a belvárosban lakók számára különösen értékes elem. Ezt szem előtt tartva a Corvin Sétány koncepcióját úgy alakították ki, hogy a megújuló negyedben kiemelkedő legyen a zöldfelületek aránya. Így nem csak a közösségi területeken, de az itt található lakó- és irodaházak belső kertjeiben is hangulatos pihenőhelyek kínálnak lehetőséget a kikapcsolódásra. Az itt található szolgáltatási környezetnek és a kellemes, parkos kialakításnak köszönhetően az új városrész nem csak a környék lakói, de az egész főváros számára kedvelt közösségi térként éledt újjá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fenti gondolatiság szellemében épült meg az Átrium is, belső kertjével, légies, mégis markáns homlokzatával, utcaszinttől elemelt zöld felületeivel. A tömegkezelés és a választott szemlélet eredménye, hogy az épület nem csak funkcionalitásában, de építészeti értelemben is sokszínű, amely így markáns elemévé vált a Corvin Sétánynak.</w:t>
      </w:r>
      <w:r>
        <w:br w:type="page"/>
      </w:r>
    </w:p>
    <w:p>
      <w:pPr>
        <w:pStyle w:val="Normal"/>
        <w:ind w:left="426" w:hanging="0"/>
        <w:jc w:val="center"/>
        <w:rPr/>
      </w:pPr>
      <w:r>
        <w:rPr>
          <w:rFonts w:cs="Calibri" w:ascii="Calibri" w:hAnsi="Calibri"/>
          <w:b/>
          <w:sz w:val="36"/>
          <w:szCs w:val="36"/>
          <w:u w:val="single"/>
        </w:rPr>
        <w:t xml:space="preserve">A pályázatot ismertető kiadványhoz szükséges alapadatok és kiegészítő információk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FF0000"/>
          <w:sz w:val="36"/>
          <w:szCs w:val="36"/>
          <w:u w:val="single"/>
        </w:rPr>
      </w:pPr>
      <w:r>
        <w:rPr>
          <w:rFonts w:cs="Calibri" w:ascii="Calibri" w:hAnsi="Calibri"/>
          <w:b/>
          <w:color w:val="FF0000"/>
          <w:sz w:val="36"/>
          <w:szCs w:val="36"/>
          <w:u w:val="single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ályamű elnevezése és címe: </w:t>
      </w:r>
      <w:r>
        <w:rPr>
          <w:rFonts w:cs="Calibri" w:ascii="Calibri" w:hAnsi="Calibri"/>
        </w:rPr>
        <w:t>Corvin Átrium I. - II.  by Cord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ályázó: </w:t>
      </w:r>
      <w:r>
        <w:rPr>
          <w:rFonts w:cs="Calibri" w:ascii="Calibri" w:hAnsi="Calibri"/>
        </w:rPr>
        <w:t>Cordia Management Kft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ruházó:</w:t>
        <w:tab/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rvin Átrium I.: CORDIA Development 1. Ingatlanfejlesztő Zártkörű Alap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rvin Átrium I.: CORDIA GLOBAL Ingatlanfejlesztő Zártkörű Esernyőalap - Cordia Global 2. Ingatlanfejlesztő Részalap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rvező: </w:t>
      </w:r>
      <w:r>
        <w:rPr>
          <w:rFonts w:cs="Calibri" w:ascii="Calibri" w:hAnsi="Calibri"/>
        </w:rPr>
        <w:t>Hajnal Építész Iroda Kft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Kivitelező: </w:t>
      </w:r>
      <w:r>
        <w:rPr>
          <w:rFonts w:cs="Calibri" w:ascii="Calibri" w:hAnsi="Calibri"/>
        </w:rPr>
        <w:t>Pedrano Construction Hungary Építőipari Kft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b/>
          <w:u w:val="single"/>
        </w:rPr>
        <w:t>Az ingatlanfejlesztés  koncepciója</w:t>
      </w:r>
    </w:p>
    <w:p>
      <w:pPr>
        <w:pStyle w:val="Listaszerbekezds"/>
        <w:spacing w:lineRule="auto" w:line="360"/>
        <w:ind w:left="0" w:hanging="0"/>
        <w:jc w:val="both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</w:r>
    </w:p>
    <w:p>
      <w:pPr>
        <w:pStyle w:val="Listaszerbekezds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rvin Átrium két üteme egyenként 262 és 270 lakást tartalmaz, melyek mindegyike terasszal vagy kertkapcsolattal rendelkezik. A lakók kényelmét mélygarázs, parkosított kert, okosotthon-kialakítás szolgálja. Különleges, a fővárosban szinte példa nélküli építészeti megközelítés, hogy a természetes környezetet elemelik az utcaszinttől, s a domináns homlokzati színekkel kombinálva a zöld felület szerves elemként jelenik meg a házban. Központi részén belső kert található, a felső emeleteken pedig a Gellért hegyre és a Szabadság szoborra örökpanorámás exkluzív lakások. </w:t>
      </w:r>
    </w:p>
    <w:p>
      <w:pPr>
        <w:pStyle w:val="Listaszerbekezds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z Átrium mindkét üteme a Corvin Sétány városrész rehabilitációs projektjének keretében épült fel, mely az Andrássy út megépítése óta (1871-1876) a legnagyobb léptékű változás Budapest belső kerületeiben.</w:t>
      </w:r>
      <w:r>
        <w:rPr>
          <w:rFonts w:cs="Calibri"/>
        </w:rPr>
        <w:t xml:space="preserve"> </w:t>
      </w:r>
      <w:r>
        <w:rPr>
          <w:sz w:val="24"/>
          <w:szCs w:val="24"/>
        </w:rPr>
        <w:t xml:space="preserve">A városfejlesztés holisztikus megközelítése eredményezte az International Property Award zsűrije Európa legjobb vegyes funkciójú fejlesztésévé választotta a projektsorozatot. Emellett első helyezést ért el a FIBACI magyarországi tagozatának ingatlanfejlesztési nívódíj pályázatán is. 2014-ben pedig elnyerte az Urban Land Institute (ULI) Global Award for Excellence díját i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  <w:t>FIABCI HUNGARY – XXII. Magyar Ingatlanfejlesztési Nívódíj Pályázat 2020</w:t>
    </w:r>
  </w:p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Century Gothic" w:hAnsi="Century Gothic" w:cs="Century Gothic"/>
        <w:color w:val="FF0000"/>
      </w:rPr>
    </w:pPr>
    <w:r>
      <w:rPr/>
      <w:drawing>
        <wp:inline distT="0" distB="0" distL="0" distR="0">
          <wp:extent cx="1621790" cy="105410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cs="Century Gothic"/>
        <w:color w:val="FF0000"/>
      </w:rPr>
    </w:pPr>
    <w:r>
      <w:rPr>
        <w:rFonts w:cs="Century Gothic" w:ascii="Century Gothic" w:hAnsi="Century Gothic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Hiperhivatkozs">
    <w:name w:val="Hiperhivatkozás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Char">
    <w:name w:val="Szövegtörzs 2 Char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trike/>
      <w:szCs w:val="20"/>
    </w:rPr>
  </w:style>
  <w:style w:type="paragraph" w:styleId="WWSzvegtrzs2">
    <w:name w:val="WW-Szövegtörzs 2"/>
    <w:basedOn w:val="Normal"/>
    <w:qFormat/>
    <w:pPr>
      <w:overflowPunct w:val="false"/>
      <w:autoSpaceDE w:val="false"/>
      <w:ind w:firstLine="284"/>
      <w:jc w:val="both"/>
    </w:pPr>
    <w:rPr>
      <w:b/>
      <w:szCs w:val="20"/>
      <w:lang w:val="en-US" w:eastAsia="en-US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1">
    <w:name w:val="Buborékszöveg1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lus2">
    <w:name w:val="Stílus2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roda@hajnalkft.h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51:00Z</dcterms:created>
  <dc:creator>Sándor</dc:creator>
  <dc:description/>
  <cp:keywords/>
  <dc:language>en-US</dc:language>
  <cp:lastModifiedBy>Donáth-Müller Viktória</cp:lastModifiedBy>
  <cp:lastPrinted>2005-07-27T11:24:00Z</cp:lastPrinted>
  <dcterms:modified xsi:type="dcterms:W3CDTF">2020-09-29T09:51:00Z</dcterms:modified>
  <cp:revision>2</cp:revision>
  <dc:subject/>
  <dc:title> </dc:title>
</cp:coreProperties>
</file>